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5 июня   2024 года </w:t>
        <w:tab/>
        <w:tab/>
        <w:t xml:space="preserve">                                                           № 24/__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За многолетний добросовестный труд, выдающиеся достижения, непрерывный вклад в развитие образовательного процесса в рамках дополнительного образования и  в дело обучения и воспитания подрастающего поколения наградить Почетной Грамотой Совета муниципального района «Шилкинский район» Хасанову Светлану Валерьевну, директора МУДО «Шилкинский Дом детства и юношества</w:t>
      </w:r>
      <w:r>
        <w:rPr>
          <w:sz w:val="26"/>
          <w:szCs w:val="26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Postmaster</cp:lastModifiedBy>
  <cp:lastPrinted>2023-12-11T09:41:00Z</cp:lastPrinted>
  <dcterms:modified xsi:type="dcterms:W3CDTF">2024-06-18T07:44:00Z</dcterms:modified>
  <cp:revision>38</cp:revision>
  <dc:subject/>
  <dc:title> </dc:title>
</cp:coreProperties>
</file>